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0"/>
                <w:szCs w:val="40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0"/>
                <w:szCs w:val="40"/>
                <w:lang w:val="fr-FR" w:eastAsia="pl-PL"/>
              </w:rPr>
              <w:t xml:space="preserve">Handisport en France - le passé composé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0"/>
                <w:szCs w:val="40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0"/>
                <w:szCs w:val="40"/>
                <w:lang w:val="fr-FR" w:eastAsia="pl-PL"/>
              </w:rPr>
              <w:t>des verbes conjugués avec « être 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16"/>
                <w:szCs w:val="16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16"/>
                <w:szCs w:val="16"/>
                <w:lang w:val="fr-FR" w:eastAsia="pl-PL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 Podczas tej lekcji uczniowie będą ćwiczyć rozumienie  tekstu pisanego nt. parasportu we Francji. Następnie poznają zasady tworzenia czasu przeszłego </w:t>
            </w: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passé composé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 z czasownikiem posiłkowym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« être »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comprendre le texte et parler de handisport en Franc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ab/>
        <w:t xml:space="preserve"> handisport en France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passé composé avec le verbe « être »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>dictionnaires, matériel imprimable 5 B, matériel projetable 1C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colle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individuel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00B050"/>
          <w:sz w:val="16"/>
          <w:szCs w:val="16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vos élèves et parlez avec vos élèves des sports qu’ils pratiquent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mettez au tableau le mot « handisport ». Demandez ce que cela signifie selon eux, quelles sont leurs connotation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apprenants d’ouvrir les livres à la page 13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1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travaillent individuellement. Donnez-leur 10 minutes ; les élève lisent le texte et essayent de faire l’exercice qui l’accompagne. Vous pouvez leur donner la possibilité de travailler avec les dictionnair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 10 minutes, demandez aux élèves d’échanger les cahiers d’exercices avec leurs collègues et corrigez les exercices avec toute la class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 demandez aux apprenants de souligner  les nouvelles formes verbales, notez-les au tableau, expliquez aux apprenants la formation du passé composé avec le verbe auxiliaire « être » 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projetable 1 C</w:t>
      </w:r>
      <w:r>
        <w:rPr>
          <w:rFonts w:cs="Palatino Linotype" w:ascii="Palatino Linotype" w:hAnsi="Palatino Linotype"/>
          <w:sz w:val="24"/>
          <w:szCs w:val="24"/>
          <w:lang w:val="fr-FR"/>
        </w:rPr>
        <w:t>), surtout l’accord du participe passé (genre et nombre)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aux apprenants le document pour faire les exercic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5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qui ont pour but la pratique du « passé composé »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B050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00B050"/>
          <w:sz w:val="16"/>
          <w:szCs w:val="16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 À LA MAISON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aux apprenants la photocopie avec les exercice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5B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demandez de faire les exercices qui concernent l’emploi du passé composé.</w:t>
      </w:r>
    </w:p>
    <w:p>
      <w:pPr>
        <w:pStyle w:val="Normal"/>
        <w:spacing w:before="0" w:after="20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7</w:t>
      <w:tab/>
      <w:tab/>
      <w:t>ÉTAPE 1 LEÇO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0:00Z</dcterms:created>
  <dc:creator>*</dc:creator>
  <dc:description/>
  <cp:keywords/>
  <dc:language>en-US</dc:language>
  <cp:lastModifiedBy>Zarząd Główny</cp:lastModifiedBy>
  <dcterms:modified xsi:type="dcterms:W3CDTF">2021-01-23T09:06:00Z</dcterms:modified>
  <cp:revision>9</cp:revision>
  <dc:subject/>
  <dc:title>    </dc:title>
</cp:coreProperties>
</file>